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hd w:fill="CCCCCC" w:val="clear"/>
        </w:rPr>
      </w:pPr>
      <w:r>
        <w:rPr>
          <w:rFonts w:cs="Arial" w:ascii="Arial" w:hAnsi="Arial"/>
          <w:sz w:val="20"/>
          <w:shd w:fill="CCCCCC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NEXO I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Brasília/DF, 23 de novembro de 2012.</w:t>
      </w:r>
    </w:p>
    <w:p>
      <w:pPr>
        <w:pStyle w:val="Heading2"/>
        <w:spacing w:lineRule="auto" w:line="276"/>
        <w:ind w:left="0" w:hanging="0"/>
        <w:jc w:val="center"/>
        <w:rPr>
          <w:shd w:fill="CCCCCC" w:val="clear"/>
        </w:rPr>
      </w:pPr>
      <w:r>
        <w:rPr>
          <w:shd w:fill="CCCCCC" w:val="clear"/>
        </w:rPr>
        <w:t>TERMO DE REFERÊNCIA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hd w:fill="CCCCCC" w:val="clear"/>
        </w:rPr>
        <w:t xml:space="preserve">N° 17/2011 – </w:t>
      </w:r>
      <w:r>
        <w:rPr>
          <w:b w:val="false"/>
          <w:shd w:fill="CCCCCC" w:val="clear"/>
        </w:rPr>
        <w:t>SEFIS/DEOB/CPLAM/DLOG/DG/DPF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>1. Objeto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 xml:space="preserve">Fornecimento e instalação de um (01) Sistema UPS modular (No-Break), potência útil mínima de 150 kVA e potência total de no mínimo 200 kVA (com redundância), tensão de entrada e saída de 380Vff e 220Vff, com banco de baterias montado em gabinete no mesmo padrão da UPS, para uma autonomia de 10 minutos, com testes em fábrica e treinamento, para atender à Superintendência Regional da Polícia Federal em Natal/RN. 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eastAsia="Arial Unicode MS"/>
          <w:shd w:fill="CCCCCC" w:val="clear"/>
        </w:rPr>
      </w:pPr>
      <w:r>
        <w:rPr>
          <w:shd w:fill="CCCCCC" w:val="clear"/>
        </w:rPr>
        <w:t>2. Justificativa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Conforme relatado no memorando nº 5437/2011-NTI/SR/DPF/RN, tem ocorrido freqüentes interrupções no fornecimento de energia elétrica pela concessionária local e, ainda que transitórias e rápidas, tem corroborado para uma significativa perda de dados durante a atividade laboral em diversos setores, principalmente em oitivas de pessoas em inquéritos policiais, comprometendo a gestão operacional na SR/RN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Assim, embora as instalações disponham de gerador para suprir energia nestas interrupções, este não é apto para o imediato funcionamento, sendo necessário um tempo para sincronização e estabilização de grandezas elétricas dentro dos parâmetros desejados e seguros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Desta forma, um Sistema UPS (No-Break), o qual visa prevenir e manter a segurança dos equipamentos eletrônicos de armazenagem de dados (servidores) e microcomputadores contra falhas de fornecimento de energia, eliminando as perturbações presentes na rede elétrica da concessionária, além de condicionar essa energia estabilizando a tensão e a freqüência, seria uma condição técnica indicada para esta situação pois, com isto, poderá ser proporcionada a segurança, eficiência, eficácia e qualidade desejada nas instalações em questão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 xml:space="preserve">3. Especificações Técnicas </w:t>
      </w:r>
    </w:p>
    <w:p>
      <w:pPr>
        <w:pStyle w:val="TextBody"/>
        <w:spacing w:lineRule="auto" w:line="276"/>
        <w:ind w:firstLine="709"/>
        <w:rPr>
          <w:bCs/>
        </w:rPr>
      </w:pPr>
      <w:r>
        <w:rPr/>
        <w:tab/>
      </w:r>
      <w:r>
        <w:rPr>
          <w:bCs/>
        </w:rPr>
        <w:t>O equipamento, denominado UPS, deverá possuir todas as características elétricas e mecânicas para um sistema UPS trifásico, sendo fornecido conforme especificações constantes neste termo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/>
          <w:bCs/>
        </w:rPr>
        <w:t>Dados Gerais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pologia: True On Lin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Construção: Modular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By pass est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Eficiência AC-DC-AC (Dupla conversão): mínimo 92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Nível de ruído a 1metro (db): 70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orma de onda senoid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mperatura de operação: 0°C a 40°C e umidade relativa variando entre 0% a 95% sem condensaçã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dundância com possibilidade total de paralelismo de equipamentos, através de retificador, inversor, chave estática, banco de baterias e by-pass estático por unidade e manual ger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curso para recarga automática de bateria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Baterias seladas com autonomia mínima de 10 minutos para a potência de 150 kV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para auto-teste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de by-pass autom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contra curto circuito, sub/sobretensão e freqüência de entrada e saíd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filtro interno de harmônico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da(s) bateria(s) contra descarga total com sinalização preventiva antes do desligamento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MTTR: &lt;20min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O sistema deverá ser configurado para operação na área disponível, prevendo uma futura expansão, dentro da área disponibilizada em projeto básico, mantendo o sistema totalmente redundant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A expansão deverá ser realizada, quando necessário, sem que haja qualquer alteração no quantitativo dos equipamentos, ou sem que haja qualquer aumento dimensional na sala, devendo ser realizada com o acréscimo de módulos nos equipamentos já instalados.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entra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nsão de entrada: 38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entrada de 60 Hz ± 10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HDI: 10% a plena carga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Dados de saí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Potência nominal redundante distribuída mínima (n+1, n+2, etc..): 150 kVA (potência útil) e 200</w:t>
      </w:r>
      <w:r>
        <w:rPr>
          <w:bCs/>
          <w:color w:val="FF0000"/>
        </w:rPr>
        <w:t xml:space="preserve"> </w:t>
      </w:r>
      <w:r>
        <w:rPr>
          <w:bCs/>
        </w:rPr>
        <w:t>kVA (potência total), dispostos em módulos, podendo ser admitida utilização de dois equipamentos em paralelo (dispostos em módulos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Tensão de saída: 22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lerância da tensão de saída: +/-1% (estática), +/-4% (dinâmica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saída: 60Hz com variação máxima de ± 0,5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ator de potência: mínimo de 0,8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Capacidade de sobrecarga: 125% (5min), 150%(1min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Inversor de saída com IGBT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torção harmônica total de saída: +/-1% (carga linear), +/-3% (carga não linear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  <w:color w:val="FF0000"/>
        </w:rPr>
      </w:pPr>
      <w:r>
        <w:rPr>
          <w:bCs/>
        </w:rPr>
        <w:t>Desbalanceamento de carga máximo: 100% (três fases reguladas independentemente);</w:t>
      </w:r>
    </w:p>
    <w:p>
      <w:pPr>
        <w:pStyle w:val="TextBody"/>
        <w:spacing w:lineRule="auto" w:line="276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controle e monitoramento: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play e gerenciamento: LCD, diagramas, led´s;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O display, incorporado no equipamento, deverá indicar, no mínimo, os seguintes itens:</w:t>
      </w:r>
    </w:p>
    <w:p>
      <w:pPr>
        <w:pStyle w:val="TextBody"/>
        <w:spacing w:lineRule="auto" w:line="276"/>
        <w:ind w:left="708" w:firstLine="708"/>
        <w:rPr>
          <w:bCs/>
        </w:rPr>
      </w:pPr>
      <w:r>
        <w:rPr>
          <w:bCs/>
        </w:rPr>
        <w:t>- status da(s) bateria(s), contendo informações sobre o tempo restante de utilização, em caso de queda de energ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nsões de entrada do retificador e by-pass, tensão de saída do UPS e tensão da bater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orrente de saída do UPS (Fases 1/2/3), carga/descarga da bateria;</w:t>
      </w:r>
    </w:p>
    <w:p>
      <w:pPr>
        <w:pStyle w:val="TextBody"/>
        <w:spacing w:lineRule="auto" w:line="276"/>
        <w:ind w:left="707" w:firstLine="709"/>
        <w:rPr/>
      </w:pPr>
      <w:r>
        <w:rPr>
          <w:bCs/>
        </w:rPr>
        <w:t>- potência ativa/reativa/aparente na saída do UPA (Fases 1/2/3) e carga (%)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rtas de comunicação: RS-232, RS-485, USB e contato de relés com as seguintes informações: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Falha de rede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inversor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Subtensão de bateria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bypass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geral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para cada modulo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+12Vdc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rra.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Software de gerenciamento e monitoramento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ssuir recurso para envio de mensagens de alerta através de SMTP e/ou SNMP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istema de alarmes com armazenamento em histórico para consulta posterior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oftware de gerenciamento e interface de comunicação das famílias de sistemas operacionais Microsoft Windows e/ou Linux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estes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Para o recebimento dos equipamentos e autorização para instalação, deverão ser aprovados todos os ensaios previstos nas normas que regem o assunto, na presença de membros da engenharia indicados pelo Departamento de Polícia Federal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fornecedor deverá notificar o Departamento de Polícia Federal com antecedência mínima de 15 (quinze) dias, sobre a data prevista para os ensaios. Deverão ser fornecidos em duas vias, relatórios completos dos ensaios realiz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prevista no fornecimento a realização de teste de capacidade das baterias em campo. O teste deve ser feito de acordo com as recomendações do fabricante e Normas aplicáveis. A Contratante se reserva o direito de rejeitar as baterias que não correspondam satisfatoriamente aos teste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Caso na execução dos testes, haver queima de alguns componentes, placas e/ou equipamentos, caberá ao contratado a reposição dos mesm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os testes de aceitação, uma vez satisfeitas as condições impostas pelas normas de referências e pelas disposições desta especificação, e não existindo pendências impeditivas, serão autorizados a entregar os equipamentos e materiais, sem prejuízo das garantias estipuladas na documentaçã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a instalação dos equipamentos, deverá ser simulada uma falha de energia para verificação da autonomia das baterias, estando o sistema em funcionamento normal e sem nenhuma pendência, será emitido o “Termo de Aceitação Experimental – TAE”, válido por 30 dias. Após este período e verificada a ausência de qualquer falha no equipamento será emitido o “Termo de Aceitação Definitivo – TAD”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reinamento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ministrado 01 (um) curso de treinamento para no mínimo 05 integrantes do Departamento de Polícia Federal e empresas Contratadas para Operação e Manutenção;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 treinamento deve ser sobre a Operação e Manutenção dos equipamentos e do Sistema como um tod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ve possibilitar ao técnico, a execução das manobras e as intervenções para operação e manutenção dos equipamentos instal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será realizado nas instalações do Departamento de Polícia Federal, em Natal-RN, em data a ser confirmada pelo Depart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m ser encaminhados com 15 dias de antecedência, em relação à data da primeira realização, o programa de atividades e os recursos necessários para a realização do curso de trein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Os custos referentes ao curso de treinamento devem estar inclusos no fornecimento dos equipamentos e poderão ser realizados após a instalação das máquinas e realização dos testes de autonomia.</w:t>
      </w:r>
    </w:p>
    <w:p>
      <w:pPr>
        <w:pStyle w:val="Recuodecorpodetexto3"/>
        <w:tabs>
          <w:tab w:val="clear" w:pos="708"/>
          <w:tab w:val="left" w:pos="360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4. Prazo de Execu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>O prazo médio para entrega e execução dos serviços objeto deste Termo é de 90 (noventa) dias corridos.</w:t>
      </w:r>
    </w:p>
    <w:p>
      <w:pPr>
        <w:pStyle w:val="Recuodecorpodetexto3"/>
        <w:spacing w:lineRule="auto" w:line="276"/>
        <w:ind w:left="0" w:firstLine="1080"/>
        <w:rPr/>
      </w:pPr>
      <w:r>
        <w:rPr/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5. Responsabilidade da Contratada</w:t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Comprovar capacidade técnica atestada, devidamente registrada no CREA, para a execução do objeto deste Termo de Referência, possuindo em seu quadro permanente profissionais da área de Engenharia Elétrica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Certidão de Registro ou inscrição no Conselho Regional de Engenharia, Arquitetura e Agronomia – CREA;</w:t>
      </w:r>
    </w:p>
    <w:p>
      <w:pPr>
        <w:pStyle w:val="PargrafodaLista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sabilizar-se integralmente pelos itens fornecidos, com emissão de ART, procedendo à substituição imediata dos itens defeituosos ou danific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cotados de acordo com as especificações constantes deste instrumento e no local indica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todos os ônus referentes à entrega dos itens cotados, tais como fretes, encargos sociais e legais, impostos, seguros e obrigações trabalhistas e previdenciárias relativas aos seus empreg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dentro do prazo estabeleci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Prestar os esclarecimentos que forem solicitados pela contratante, atendendo de imediato as reclamaçõe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qualquer prejuízo ou danos causados diretamente à Administração ou a terceiros, decorrentes de sua culpa ou dolo na entrega dos materiais, procedendo imediatamente aos reparos ou indenizações cabíveis e assumindo o ônus decorrente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coberto por Termo de Garantia apresentado pelo fabricante ou seu representante credenciado emitido em papel timbrado e devidamente assinado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garantia total do equipamento e do banco de baterias, pelo período mínimo de 12 meses, após o aceite definitiv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suporte técnico do software de supervisão/gerenciamento e assistência técnica para manutenções corretivas sem ônus para o DPF durante a vigência do prazo de garantia, incluindo transportes, deslocamentos, peças e mão de obra;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plano de contingência para instalação do sistema UPS, de forma a não gerar interrupção no fornecimento de energia estabilizada na SR/RN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novo e estar em perfeitas condições para sua instalação e operação imediata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Junto com o equipamento deverão ser fornecidos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Manual de Instalação, Operação e Manuten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Relação de endereços completos da Assistência Técnica Autorizada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ermo de Garantia e Nota Fiscal de venda.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instalado no local indicado pela Polícia Federal e ser realizado por técnico do quadro do fabricante e/ou do quadro de empresa credenciada pelo fabricante sem quaisquer ônus para o DPF,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ransporte horizontal e vertical até o local de sua liga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aferição e regulagen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conexão do equipamento ao quadro existente, incluindo cabos, conexões e eletrocalhas, garantindo a total compatibilidade com os demais sistema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energização e testes de partida, com fornecimento de relatório.</w:t>
      </w:r>
    </w:p>
    <w:p>
      <w:pPr>
        <w:pStyle w:val="Item"/>
        <w:spacing w:lineRule="auto" w:line="276" w:before="0" w:after="0"/>
        <w:ind w:left="708" w:hanging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6. Responsabilidade do Departamento de Polícia Federal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sz w:val="22"/>
        </w:rPr>
        <w:t>6.1</w:t>
        <w:tab/>
      </w:r>
      <w:r>
        <w:rPr>
          <w:rFonts w:cs="Arial" w:ascii="Arial" w:hAnsi="Arial"/>
        </w:rPr>
        <w:t>Permitir o acesso da empresa aos locais adequados e necessários para execução dos serviços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Efetuar o pagamento dos serviços prestados e medidos no prazo estipulado no contrat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Fiscalizar os serviços executados, por meio de equipe técnica do Órgã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7. Preço máximo para contrata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 xml:space="preserve">Para execução dos serviços objeto deste Termo de Referência foi estabelecido o custo máximo para contratação de </w:t>
      </w:r>
      <w:r>
        <w:rPr>
          <w:b/>
          <w:bCs/>
        </w:rPr>
        <w:t>R$ 268.160,00 (duzentos e sessenta e oito mil, cento e sessenta reais)</w:t>
      </w:r>
      <w:r>
        <w:rPr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Condi de Godoi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Polícia Federal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 DPF 13.5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5345" cy="172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5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APROV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ELO MOS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egado de Polícia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rícula 6.244 / Classe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uperintendente SR/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5.55pt;mso-wrap-distance-left:7.05pt;mso-wrap-distance-right:7.05pt;mso-wrap-distance-top:0pt;mso-wrap-distance-bottom:0pt;margin-top:-1.75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5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PROV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ELO MOS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egado de Polícia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rícula 6.244 / Classe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Superintendente SR/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76154246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DE ADMINISTRAÇÃO E LOGÍSITCA POLICI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ÇÃO-GERAL DE PLANEJAMENTO E MODERNIZAÇÃO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ÃO DE PROJETOS DE EDIFICAÇÕE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rFonts w:ascii="Verdana" w:hAnsi="Verdana" w:cs="Verdana"/>
      <w:color w:val="000000"/>
      <w:sz w:val="15"/>
      <w:szCs w:val="15"/>
    </w:rPr>
  </w:style>
  <w:style w:type="character" w:styleId="Style81">
    <w:name w:val="style81"/>
    <w:qFormat/>
    <w:rPr>
      <w:rFonts w:ascii="Verdana" w:hAnsi="Verdana" w:cs="Verdana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Pargrafo2">
    <w:name w:val="parágrafo 2"/>
    <w:basedOn w:val="Normal"/>
    <w:qFormat/>
    <w:pPr>
      <w:ind w:left="709" w:hanging="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tem1">
    <w:name w:val="Item 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  <w:tab w:val="right" w:pos="9360" w:leader="dot"/>
      </w:tabs>
      <w:ind w:left="360" w:hanging="0"/>
      <w:jc w:val="both"/>
    </w:pPr>
    <w:rPr>
      <w:rFonts w:ascii="Arial" w:hAnsi="Arial" w:cs="Arial"/>
      <w:i/>
      <w:sz w:val="20"/>
    </w:rPr>
  </w:style>
  <w:style w:type="paragraph" w:styleId="Item2">
    <w:name w:val="Item 2"/>
    <w:basedOn w:val="Item1"/>
    <w:qFormat/>
    <w:pPr>
      <w:tabs>
        <w:tab w:val="left" w:pos="360" w:leader="none"/>
        <w:tab w:val="left" w:pos="720" w:leader="none"/>
        <w:tab w:val="right" w:pos="9360" w:leader="dot"/>
      </w:tabs>
      <w:ind w:left="720" w:hanging="0"/>
    </w:pPr>
    <w:rPr/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Testo">
    <w:name w:val="testo"/>
    <w:basedOn w:val="Normal"/>
    <w:qFormat/>
    <w:pPr>
      <w:ind w:left="1134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9C9E7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8:00Z</dcterms:created>
  <dc:creator>Paulo</dc:creator>
  <dc:description/>
  <cp:keywords/>
  <dc:language>en-US</dc:language>
  <cp:lastModifiedBy>george.gaac</cp:lastModifiedBy>
  <cp:lastPrinted>2011-11-23T15:43:00Z</cp:lastPrinted>
  <dcterms:modified xsi:type="dcterms:W3CDTF">2012-11-26T12:37:00Z</dcterms:modified>
  <cp:revision>21</cp:revision>
  <dc:subject/>
  <dc:title>ETRa1</dc:title>
</cp:coreProperties>
</file>